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ходів, обсяги та джерела фінансуван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uk-UA"/>
        </w:rPr>
        <w:t xml:space="preserve">Програми удосконалення   системи централізованого  оповіщення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ого  складу  цивільного захисту та населення 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lang w:val="uk-UA"/>
        </w:rPr>
      </w:pPr>
      <w:r>
        <w:rPr>
          <w:rFonts w:cs="Arial" w:ascii="Arial" w:hAnsi="Arial"/>
          <w:b/>
          <w:spacing w:val="20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Назва замовн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:            Управління з питань надзвичайних ситуацій Калуської міської рад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85"/>
        <w:gridCol w:w="1560"/>
        <w:gridCol w:w="992"/>
        <w:gridCol w:w="1559"/>
        <w:gridCol w:w="992"/>
        <w:gridCol w:w="1134"/>
        <w:gridCol w:w="1276"/>
        <w:gridCol w:w="1134"/>
        <w:gridCol w:w="311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йменув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ін вик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нн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ієнтовані обсяги фінансування, тис.грн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.ч. за джерелами фінансуванн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джере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досконалення   системи централізованого  оповіщення керівного  складу  цивільного захисту та населення міста Калуш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Управління з питань НС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1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комп’ютерного обладнання, оргтехніки та інших матеріалів, необхідних для роботи та їх обслугов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Управління з питань НС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ідвищення якості роботи  комп’ютерного обладнання  програмно-апаратного комплексу системи оповіщення «АТРІС» та його  периферійних пристрої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вуличних  гучномовців (3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вуличних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на встановлення  гучномовц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 місцях скупчення населення мі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витрат на утримання обладнання  міської системи централізованого оповіщ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-ІV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оведення  постійного технічного контролю  та обслуговування  апаратури зв’язку та оповіщення міста спеціалістами  РЦТ № 171  ПАТ «Укртелеком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Придбання пристрою безперебійного живлення ЕЖУ И 14000 Б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Забезпечення стабільного енергопостачання комп’ютерного обладнання    програмно-апаратного комплексу системи оповіщення «АТРІС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та введення в експлуатацію  пристрою безперебійного живлення ЕЖУ И 14000 Б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Стабільна робо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АК СО «АТРІС» за рахунок резервного джерела електроживл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вуличних  гучномовців (5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вуличних гучномовц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на встановлення  гучномовц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витрат на утримання обладнання  міської системи централізованого оповіщ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-ІV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оведення  постійного технічного контролю  та обслуговування  апаратури зв’язку та оповіщення міста спеціалістами РЦТ № 171  ПАТ «Укртелеко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ab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електросире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марки С-4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2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Управління з питань НС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електросир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блоків  запуску електросире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марки С-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2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 на  встановлення  електросирен  та блоків їх за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електросирен  та блоків їх запуску 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вуличних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5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вуличних гучномовц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на встановлення  гучномовц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витрат на утримання обладнання  міської системи централізованого оповіщ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-ІV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оведення  постійного технічного контролю  та обслуговування  апаратури зв’язку та оповіщення міста спеціалістами РЦТ № 171  ПАТ «Укртелеко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електросире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марки С-4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2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Управління з питань НС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електросир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блоків  запуску електросире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марки С-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2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 на  встановлення  електросирен  та блоків їх за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електросирен  та блоків їх запуску 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вуличних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4 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вуличних гучномовц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на встановлення  гучномовц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витрат на утримання обладнання  міської системи централізованого оповіщ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-ІV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оведення  постійного технічного контролю  та обслуговування  апаратури зв’язку та оповіщення міста спеціалістами РЦТ № 171  ПАТ «Укртелеком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електросире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марки С-40 (1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Управління з питань НС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електросир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блоків  запуску електросире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 марки С-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1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 на  встановлення  електросирен  та блоків їх за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І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електросирен  та блоків їх запуску 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дбання  вуличних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5 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Управління з питань НС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Оповіщення   населення міста  при допомозі вуличних гучномовц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 витрат на встановлення  гучномовц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становлення  гучномовці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 місцях скупчення населення мі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Фінансування витрат на утримання обладнання  міської системи централізованого оповіщ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І-ІV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 xml:space="preserve">Проведення  постійного технічного контролю  та обслуговування  апаратури зв’язку та оповіщення міста РЦТ № 171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АТ «Укртелеком»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надзвичайних ситуацій  Калуської міської ради          </w:t>
        <w:tab/>
        <w:tab/>
        <w:tab/>
        <w:tab/>
        <w:tab/>
        <w:tab/>
        <w:t xml:space="preserve">      Ігор Головатчу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: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Заступник міського голови                                     </w:t>
        <w:tab/>
        <w:tab/>
        <w:tab/>
        <w:tab/>
        <w:tab/>
        <w:tab/>
        <w:tab/>
        <w:t xml:space="preserve">       Оксана Таб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22:00Z</dcterms:created>
  <dc:creator>User</dc:creator>
  <dc:description/>
  <cp:keywords/>
  <dc:language>en-US</dc:language>
  <cp:lastModifiedBy>Admin</cp:lastModifiedBy>
  <cp:lastPrinted>2015-01-13T14:26:00Z</cp:lastPrinted>
  <dcterms:modified xsi:type="dcterms:W3CDTF">2015-01-13T12:27:00Z</dcterms:modified>
  <cp:revision>3</cp:revision>
  <dc:subject/>
  <dc:title/>
</cp:coreProperties>
</file>